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eam 1.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ri Pirko &lt;jpirk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k Hugne &lt;erik.hugne@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Zupka &lt;jzup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avio Leitner &lt;fb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